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152 - 038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Moravských Bránicích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152 - 038 (Most přes místní potok v Moravských Bránicích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echal Antonín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.10.2013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 Ing. Antonín Pechal, CSc a Ing. Petr Novák. Teplota NK nebyla při prohlídce měřen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lojas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5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12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2 - 0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Moravských Bránicích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ložení pravděpodobně plošné, základy nejsou přístupné, bez sond nelze zjist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ůvodní opěry ve střední části z kamenného kvádrového zdiva, později omítnuté maltou. Vlevo dostavěna část pod chodníkem z monolitického betonu, vpravo pod chodníkem dostavěna část z lomového kamene a monolitického beton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pravo navazují na opěry nábřežní zídky - u opěry 1 betonová, u opěry 2 kamenná. Vlevo při opěře 1 křídlo svahové šikmé, v dolní části z kamene, v horní části z monolitického betonu. Vlevo při opěře 2 křídlo rovnoběžné, v dolní části z kamene, v horní části z monolitického beton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o jednom poli postupně rozšiřován. Původní nosnou konstrukci tvoří ocelové I nosníky s ocelovými mostinami a betonovou deskou. Následně byly vpravo ponechány pouze dva nosníky, ostatní  odstraněny a nahrazeny železobetonovými prefabrikovanými nosníky ŽMP. Později byl na levé straně most rozšířen o chodník podporovaný keramickými tvarovkami s vyrovnávacím betonem. Všechny konstrukce uloženy přímo na spodní stavbu (bez ložisek)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 konstrukce nem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Živičná vozovka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 vlevo betonový, monolitický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pravo původně římsa zarovnaná s krajnicí, vlevo železobetonová monolitick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lejový svršek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azeny tabulky s evidenčním číslem mostu. Zcela chybí dopravní značka s údaji o zatížitelnosti most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na obou krajích mostu, navíc vlevo mezi chodníkem a vozovkou. Vše dvoumadlové bez výplně, z trubek nebo L či T-profilů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nění mostu je provedeno kombinací podélného a příčného sklonu vozovky do prostoru mimo mos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dení, chránič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bezprostřední blízkosti mostu a pod mostem několik blíže neurčených chrániček, procházejících jak podélně, tak příčně pod nosnou konstruk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yto místního potoka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je možný kolem křídel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provedení sond nelze zjistit stav základ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stavba vpravo u opěry 2 (z lomového kamene) zcela rozpadená. Spodní stavba vlevo špatně vybetonovaná, s velkými kavernami. Obě opěry vlhké, degradované, s inkrustacemi, výluh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 vlhká, degradovaná s kavernam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pravo - Nosná konstrukce pod krajnicí a částí vozovky zcela zkorodovaná - jak podélné nosníky, tak plechy na nich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 na nosné konstrukci vpravo zcela degradovaný.Ve střední části - Prefabrikáty nosné konstrukce mají malé krytí, beton je oprýskaný a výztuž obnažená a zkorodovaná. Ve sparách mezi prefabrikáty výluhy, krápník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levo - Keramické tvarovky v podhledu nosné konstrukce jsou místy popraska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na levém kraji půl metru od obruby vypráskaná bez živice a nánosy písku a uchycující se vegetace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a či chodník vpravo zcela chybí. Hrany říms vlevo místy ulámané. Obruba chodníku zcela rozbit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je v pravé části mostu zcela nefunkční, vlevo snad částečně funkč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je nenormové, jeho PKO je na konci životnosti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 osazeno dopravní značení s vyznačením zatížitelnosti most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značení most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ořád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ěkteré chráničky zcela zkorodované, kabel volně pod nosnou konstruk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je v pořádk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plaveniny, velké nánosy bahna. Zarostlé vegeta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rozsahu možností správce. Mostní objekt je v takovém stavu, kdy provádění běžné údržby nemůže prodloužit jeho životnost, resp. zvýšit zatížitelnost. Most je nutno zásadně rekonstruovat bez jakékoliv prodlevy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Krajnice a předpolí mostu je nutno průběžně čistit od nánosů a vegetace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Do počátku rekonstrukce zabránit nájezdu vozidel na část vozovky cca 70 cm vpravo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značky zatížitelnosti most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b/>
          <w:sz w:val="20"/>
          <w:szCs w:val="20"/>
        </w:rPr>
        <w:t>Zahájit přípravné projekční práce na rekonstrukci mostu spočívající v demolici stávajícího mostu a stavbě mostu nového. Posoudit kapacitu mostního otvoru z hlediska převedení návrhového průtoku a rozhodnout o způsobu rekonstrukce. Nový most doporučujeme navrhnout jako železobetonovou monolitickou rámovou konstrukci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5.11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Závěry hlavní prohlídky byly projednány se správcem most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1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2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ezadaná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8,3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věten 2014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65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6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5.1 - Vozovka je na levém kraji půl metru od obruby vypráskaná bez živice a nánosy písku a uchycující se vegeta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od most a na koryto bránického potok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2.1 - Spodní stavba vpravo u opěry 2 (z lomového kamene) zcela rozpadená. Spodní stavba vlevo špatně vybetonovaná, s velkými kavernami. Obě opěry vlhké, degradované, s inkrustacemi, výluh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65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6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5.2 - Římsa či chodník vpravo zcela chybí. Hrany říms vlevo místy ulámané. Obruba chodníku zcela rozbitá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2.2 - Křídla vlhká, degradovaná s kavernam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křídla 2 na vtoku, koroze nosné OK pod pravou krajnicí, nános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3.1 - Vpravo - Nosná konstrukce pod krajnicí a částí vozovky zcela zkorodovaná - jak podélné nosníky, tak plechy na nich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5.2 - Římsa či chodník vpravo zcela chybí. Hrany říms vlevo místy ulámané. Obruba chodníku zcela rozbitá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0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0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152 - 038 (4.10.2013, Pechal Antonín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